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on AX68 Ver-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3 is developed to become free from old version's bug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come more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ugs found in th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breaf expressions are implemen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lic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, See TEST15.X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