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ERROR STATE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YPE ERRORS EX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</w:t>
        <w:tab/>
        <w:t>NOT ENOUGH MEMORY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</w:t>
        <w:tab/>
        <w:t>LABEL TABLE OV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</w:t>
        <w:tab/>
        <w:t>NO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</w:t>
        <w:tab/>
        <w:t>DISK OV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</w:t>
        <w:tab/>
        <w:t>ORG,DEFS ERROR (THE VALUE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 REFERED UNDEFINED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ERROR STOP AL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ALL FILES,THEN REBOOT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EXEC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THIS ERROR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FECTIVE AX68K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REVISION IS NOT CORRECT,THEN THIS ERROR MAY OCCUR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OURCE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BOUNDARY,DOUBLE DEF.LABEL,SYNTAX,ETC. ARE OUTPUT TO .PRN FILE O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NON FATAL ERROR F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-CODE WILL BE MADE EVEN IF THE ERROR STATEMENT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UNDEFINED LABELS ARE INTERPRETED AS TO 000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DD BOUNDARY ERROR,DIFFERENT FROM OTHER ERROR,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,THE ERROR STATEMENT LEADS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ERROR STATEMENTS ARE THE POST-STATEMENT OF THE OP-COD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DD BOUNDARY ERROR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C IS INCREMENTED 1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 BYTE 00H IS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of MC68000 has individual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ive operands because of the enhancement of the software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unsuitable usage of the size 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raps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this assembler, the syntax errors are swep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rror statement as much as possible in the asseb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efore the actual execution with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(Consistency of default size indi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</w:t>
        <w:tab/>
        <w:t>D1,D2</w:t>
        <w:tab/>
        <w:t>;NO ERROR (size=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.L</w:t>
        <w:tab/>
        <w:t>D1,D2</w:t>
        <w:tab/>
        <w:t>;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.B</w:t>
        <w:tab/>
        <w:t>D1,D2</w:t>
        <w:tab/>
        <w:t>;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G</w:t>
        <w:tab/>
        <w:t>A3,D5</w:t>
        <w:tab/>
        <w:t>;size=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A6),A5</w:t>
        <w:tab/>
        <w:t>;size=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$(LABEL) ;size=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.W</w:t>
        <w:tab/>
        <w:t>$(LABEL) ;size=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tention.</w:t>
        <w:tab/>
        <w:t>Some operation do not allow some data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careless usage of size indicator will cause erro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even if you think that you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mbler may output an error message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, please read MC68000 instruction manual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. EXPRESSION SIZE of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merly descrived, the expression value of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2-bit long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following expression will cause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the error depends on the siz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</w:t>
        <w:tab/>
        <w:t>EQU</w:t>
        <w:tab/>
        <w:t>0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ternal data of AAA=00FFFFFFH=+16777215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value is defined as 32-bit numeral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does not mean AAA=0FFFFFFFFH=-1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extraction by the use of the word siz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next example, although the error statement wer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macine-code will be correc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16-bit effective address will be sign extend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address data is 24-bi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</w:t>
        <w:tab/>
        <w:t>EQU</w:t>
        <w:tab/>
        <w:t>0FFF000H</w:t>
        <w:tab/>
        <w:t>;PANEL SWITCH IN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DISP</w:t>
        <w:tab/>
        <w:t>EQU</w:t>
        <w:tab/>
        <w:t>0FFF001H</w:t>
        <w:tab/>
        <w:t>;LED DISPLAY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PANE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D0,LED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(NO SIZE INDICATOR IS INTERPLETED AS WORD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like this error statement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LOSEOVF pseudo-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uppress overflow erro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cedure will hide true overflow err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ish to re-open the error statement output, use OPENOVF pseudo-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informations are contained in the TEST source files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with your origin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se examin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