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0-#         S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7     S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3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H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L   = baud rate code (bits 3-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0 for   50 baud  8 for  1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1 for   75 baud  9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2 for  110 baud  A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3 for  134.5     B for  3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4 for  150 baud  C for  4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5 for  300 baud  D for  7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6 for  600 baud  E for  9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7 for 1200 baud  F for 19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1 for attention d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1 for 'CTS' handshak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1 for input disabl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4 = 1 for Xon/Xoff Protoc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e Set Comm Baud rate function set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and options passed in the DL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= 1 enables the serial I/O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the Turbo DOS defined keyboar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(#ATNCHR# patch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6 = 1 enable the ADC 'CTS'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serial I/O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device.  PS-NET/I the DB-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is routed to the DCD input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����  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/Ϡ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prets the negation of the DB-25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(OFF condition &lt;-3VDC) a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��  Th� PS-NET/Mode� provide� th� DB-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n 5 (CTS) signal to the CTS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I/O controller.  The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prets the negation of the DB-25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(OFF condition &lt;-3VDC) a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nd.  The PS-NET/RS-422 provides the DB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4 to the CTS input of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����  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/Ϡ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prets the negation of the DB-9 p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ot clear to sen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= 1 disables the inpu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I/O driver. 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erial I/O driver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= 1 enables the Xon/Xoff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option bits are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to determine the precis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� o� a� optio� bi� wil� hav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